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255</wp:posOffset>
            </wp:positionV>
            <wp:extent cx="587375" cy="66929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8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5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9 марта 2024 года № 8-3  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назначении на должность аудитора Контрольно-счетной палаты муниципального образования «Майминский район»</w:t>
                  </w:r>
                </w:p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ешением Майминского районного Совета депутатов от 29 декабря 2021 года № 32-5 «Об установлении штатной численности Контрольно-счетной палаты муниципального образования «Майминский район» и переводе сотрудников, Положением о Контрольно-счетной палате муниципального образования «Майминский район», утвержденного решением Майминского районного Совета депутатов от 26 ноября 2021 года № 30-11, на основании результатов открытого голосования, 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на должность аудитора Контрольно-счетной палаты муниципального образования «Майминский район» - Колесникову Татьяну Алексеевну, сроком на пять ле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принятия и распространяет свое действие на правоотношения возникшие с 30 апреля 2024 года.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sz w:val="28"/>
          <w:szCs w:val="28"/>
        </w:rPr>
        <w:t>Председатель Майминского    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«Майминский район»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. В. Ударцев                                                          П. В. Громов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12:00Z</dcterms:created>
  <dc:creator>EW/LN/CB</dc:creator>
  <dc:description/>
  <cp:keywords>Ethan</cp:keywords>
  <dc:language>en-US</dc:language>
  <cp:lastModifiedBy>admin</cp:lastModifiedBy>
  <cp:lastPrinted>2018-05-25T16:25:00Z</cp:lastPrinted>
  <dcterms:modified xsi:type="dcterms:W3CDTF">2024-03-29T05:43:00Z</dcterms:modified>
  <cp:revision>24</cp:revision>
  <dc:subject/>
  <dc:title>Ethan Frome</dc:title>
</cp:coreProperties>
</file>