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03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9 марта 2024 года № 8-1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Style12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чёт Главы муниципального образования</w:t>
                  </w:r>
                </w:p>
                <w:p>
                  <w:pPr>
                    <w:pStyle w:val="Style12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«Майминский район» о результатах деятельности Администрации муниципального образования</w:t>
                  </w:r>
                </w:p>
                <w:p>
                  <w:pPr>
                    <w:pStyle w:val="Style12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«Майминский район» за 2023 год </w:t>
                  </w:r>
                </w:p>
                <w:p>
                  <w:pPr>
                    <w:pStyle w:val="Normal"/>
                    <w:spacing w:lineRule="auto" w:line="240" w:before="0" w:after="10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ёт Главы муниципального образования «Майминский район» о результатах деятельности Администрации муниципального образования «Майминский район» за 2023 год,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Признать деятельность Администрации муниципального образования «Майминский район» за 2023 год, удовлетворительно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Отчет о результатах деятельности Администрации муниципального образования «Майминский район» за 2023 год, принять к свед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spacing w:lineRule="auto" w:line="240" w:before="4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4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районного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И. В. Ударцев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24-03-28T16:36:00Z</cp:lastPrinted>
  <dcterms:modified xsi:type="dcterms:W3CDTF">2024-03-29T05:41:00Z</dcterms:modified>
  <cp:revision>35</cp:revision>
  <dc:subject/>
  <dc:title>Ethan Frome</dc:title>
</cp:coreProperties>
</file>