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8-й 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5-го созыва</w:t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9» марта 2024 года № 8-7 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36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рассмотрении заявления Щербаковой Людмилы Ивановны переданного Мандатной комиссией в Майминский районный Совет депутатов </w:t>
                  </w:r>
                </w:p>
                <w:p>
                  <w:pPr>
                    <w:pStyle w:val="Normal"/>
                    <w:spacing w:lineRule="auto" w:line="276" w:before="0" w:after="0"/>
                    <w:ind w:left="0" w:right="0" w:hanging="0"/>
                    <w:jc w:val="both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8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3"/>
        <w:ind w:left="0" w:right="-8" w:firstLine="720"/>
        <w:jc w:val="both"/>
        <w:rPr/>
      </w:pPr>
      <w:r>
        <w:rPr>
          <w:sz w:val="28"/>
          <w:szCs w:val="28"/>
        </w:rPr>
        <w:t xml:space="preserve">Руководствуясь раздел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части 28, 32 Решения Майминского районного Совета депутатов от 24 июня 2021 года № 27-8 «Об утверждении Положения о депутатской этики, депутатов Майминского районного Совета депутатов, Решением Майминского районного Совета депутатов от 6 декабря 2023 года № 5-8 «Об избрании Мандатной комиссии Майминского районного Совета депутатов пятого созыва»,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лением Щербаковой Людмилы Ивановны,    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Style13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3"/>
        </w:numPr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шить депутата Майминского районного Совета депутатов Лавинишникову Валентину Андреевну, возможности выступать в ходе очередной сессии Майминского районного Совета депутатов.      </w:t>
      </w:r>
    </w:p>
    <w:p>
      <w:pPr>
        <w:pStyle w:val="Style13"/>
        <w:ind w:left="0" w:right="-8" w:firstLine="720"/>
        <w:jc w:val="both"/>
        <w:rPr/>
      </w:pPr>
      <w:r>
        <w:rPr>
          <w:sz w:val="28"/>
          <w:szCs w:val="28"/>
        </w:rPr>
        <w:t>2. Настоящее Решение опубликовать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Председатель Майминского                   </w:t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И. В. Ударцев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22:00Z</dcterms:created>
  <dc:creator>EW/LN/CB</dc:creator>
  <dc:description/>
  <cp:keywords>Ethan</cp:keywords>
  <dc:language>en-US</dc:language>
  <cp:lastModifiedBy>admin</cp:lastModifiedBy>
  <cp:lastPrinted>2022-01-10T15:31:00Z</cp:lastPrinted>
  <dcterms:modified xsi:type="dcterms:W3CDTF">2024-04-03T04:17:00Z</dcterms:modified>
  <cp:revision>18</cp:revision>
  <dc:subject/>
  <dc:title>Ethan Frome</dc:title>
</cp:coreProperties>
</file>