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255</wp:posOffset>
            </wp:positionV>
            <wp:extent cx="587375" cy="6692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5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9 марта 2024 года № 8-4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before="0" w:after="0"/>
                    <w:ind w:left="-256" w:right="208" w:firstLine="25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-256" w:right="208" w:firstLine="25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Положение о бюджетном процессе</w:t>
                  </w:r>
                </w:p>
                <w:p>
                  <w:pPr>
                    <w:pStyle w:val="Normal"/>
                    <w:spacing w:lineRule="auto" w:line="240" w:before="0" w:after="0"/>
                    <w:ind w:left="-256" w:right="208" w:firstLine="25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муниципальном образовании «Майминский район», утвержденное решением Майминского районного Совета депутатов от 2 декабря 2022 года № 40-5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0" w:right="-1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67 Устава муниципального образования «Майминский район, принятого решением сессии Майминского районного Совета депутатов от 22 июня 2005 года № 27-01,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муниципальном образовании «Майминский район», утвержденное решением Майминского районного Совета депутатов от 2 декабря 2022 года № 40-5, следующие изменени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часть 6 статьи 7 Положения дополнить абзацем пятнадцатым следующего содержани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- 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.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абзац семь статьи 11 изложить в следующей редак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-платежей в целях возмещения убытков, причиненных уклонением от заключения с соответствующим органом местного самоуправления муниципального образования «Майминский район»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 в абзаце девятом статьи 11 цифры «5%» заменить на «15%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 абзац десятый статьи 11 изложить в следующей редакци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платежей, уплачиваемых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 абзац одиннадцатый статьи 11 исключить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 абзац двенадцатый статьи 11 изложить в следующей редакци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«- административных штрафов, установ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лавой 12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ов за незаконное ограничение прав на управление транспортным средством и его эксплуатацию; штрафов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; штрафов за нарушение правил перевозки опасных грузов);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 абзац тринадцатый статьи 11 исключить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 пункт 3 статьи 11 исключить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 в абзаце третьем части 2 статьи 20 Положения слова «трех месяцев со дня вступления его в силу» заменить словами «1 апреля текущего финансового года.»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2. 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«Майминский район»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. В. Ударцев                                                          П. В. Громо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login.consultant.ru/link/?req=doc&amp;base=LAW&amp;n=449888&amp;dst=1009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EW/LN/CB</dc:creator>
  <dc:description/>
  <cp:keywords>Ethan</cp:keywords>
  <dc:language>en-US</dc:language>
  <cp:lastModifiedBy>admin</cp:lastModifiedBy>
  <cp:lastPrinted>2018-05-25T16:25:00Z</cp:lastPrinted>
  <dcterms:modified xsi:type="dcterms:W3CDTF">2024-03-29T05:44:00Z</dcterms:modified>
  <cp:revision>32</cp:revision>
  <dc:subject/>
  <dc:title>Ethan Frome</dc:title>
</cp:coreProperties>
</file>